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ayerische Crem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Blatt</w:t>
        <w:tab/>
        <w:tab/>
        <w:tab/>
        <w:tab/>
        <w:t>Gelan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,5 l</w:t>
        <w:tab/>
        <w:tab/>
        <w:tab/>
        <w:tab/>
        <w:t>Mil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Stk.</w:t>
        <w:tab/>
        <w:tab/>
        <w:tab/>
        <w:tab/>
        <w:t>Vanillescho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Stk.</w:t>
        <w:tab/>
        <w:tab/>
        <w:tab/>
        <w:tab/>
        <w:t>Eige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g</w:t>
        <w:tab/>
        <w:tab/>
        <w:tab/>
        <w:tab/>
        <w:t>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0g</w:t>
        <w:tab/>
        <w:tab/>
        <w:tab/>
        <w:tab/>
        <w:t>Sahne steif geschlag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lantine im kalten Wasser einweich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ch, Zucker Vanilleschote zum kochen bringen und absei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 die Gewürzmilch in einen Schneekessel geben und über Wasserbad heiß mac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igelb  dazu geben und zur Rose abzieh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e eingeweichte Gelantine dazugeben und gut durchrühren, danach durch ein feines Sieb durch seihe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Creme auf etwas Eis kalt schlagen und dann die geschlagene Sahne drunter he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Creme hat die richtige Konsistenz wen sie dickflüssig vom Löffel fäl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Förmchen abfüllen und kalt stel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800735</wp:posOffset>
            </wp:positionV>
            <wp:extent cx="3771900" cy="174117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92" t="28914" r="13595" b="32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28:00Z</dcterms:created>
  <dc:creator>kueche</dc:creator>
  <dc:description/>
  <cp:keywords/>
  <dc:language>en-US</dc:language>
  <cp:lastModifiedBy>kueche</cp:lastModifiedBy>
  <dcterms:modified xsi:type="dcterms:W3CDTF">2012-08-22T13:50:00Z</dcterms:modified>
  <cp:revision>3</cp:revision>
  <dc:subject/>
  <dc:title>Bayerische Creme</dc:title>
</cp:coreProperties>
</file>